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1725" w:hanging="1725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MMUNOTECHNOLOGY AND INFORMATICS/ IMMUNOLOGY AND IMMUNOINFORMAT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BI202 /12BI220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/>
        <w:t>What is Antigen?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/>
        <w:t>Write the difference between innate and adaptive immunity.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/>
        <w:t xml:space="preserve">What is </w:t>
      </w:r>
      <w:r>
        <w:rPr>
          <w:bCs/>
          <w:lang w:val="en"/>
        </w:rPr>
        <w:t>Humoral immunity</w:t>
      </w:r>
      <w:r>
        <w:rPr/>
        <w:t>?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/>
        <w:t xml:space="preserve">Define </w:t>
      </w:r>
      <w:r>
        <w:rPr>
          <w:color w:val="000000"/>
        </w:rPr>
        <w:t>Antitoxin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/>
        <w:t>Expand ELISA.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/>
        <w:t>Any two applications of western blotting.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/>
        <w:t>Define Precipitation.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/>
        <w:t>How many types of hypersensitive reactions are there?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/>
        <w:t>Name any one of the tool for vaccine design.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/>
        <w:t>Write any one application of Immuno-informatic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bout factors influencing antigenicity.</w:t>
      </w:r>
    </w:p>
    <w:p>
      <w:pPr>
        <w:pStyle w:val="Normal"/>
        <w:jc w:val="both"/>
        <w:rPr/>
      </w:pPr>
      <w:r>
        <w:rPr/>
        <w:t>12.</w:t>
        <w:tab/>
        <w:t>Make a diagram of IgG (Immuno globulin G).</w:t>
      </w:r>
    </w:p>
    <w:p>
      <w:pPr>
        <w:pStyle w:val="Normal"/>
        <w:jc w:val="both"/>
        <w:rPr/>
      </w:pPr>
      <w:r>
        <w:rPr/>
        <w:t xml:space="preserve">13. </w:t>
        <w:tab/>
        <w:t>Explain about agglutination.</w:t>
      </w:r>
    </w:p>
    <w:p>
      <w:pPr>
        <w:pStyle w:val="Normal"/>
        <w:jc w:val="both"/>
        <w:rPr/>
      </w:pPr>
      <w:r>
        <w:rPr/>
        <w:t xml:space="preserve">14. </w:t>
        <w:tab/>
        <w:t>Describe about Leukocyte migration.</w:t>
      </w:r>
    </w:p>
    <w:p>
      <w:pPr>
        <w:pStyle w:val="Normal"/>
        <w:jc w:val="both"/>
        <w:rPr/>
      </w:pPr>
      <w:r>
        <w:rPr/>
        <w:t>15.  Write about applications of epitop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Make a flow chart of types of immunity and mention any two cells involved in Immune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Give detailed explanation on Antig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Explain about Monoclonal antibodies production and application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 xml:space="preserve">Write about complement system in detai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  <w:t>Make a flow chart for the steps involved in immunofluoresce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Give detailed explanation about MH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  <w:tab/>
        <w:t xml:space="preserve">Describe about T and B cell matur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Sketch the flow chart for hyper sensitive reactions and explain any one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Mention any two epitope based tool for vaccine desig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about vaccine design and web based tools for it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8:58:00Z</dcterms:modified>
  <cp:revision>193</cp:revision>
  <dc:subject/>
  <dc:title>Reg</dc:title>
</cp:coreProperties>
</file>